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ZESTAWU KOMPUTEROWEGO STACJONARNEGO, KOMPUTERÓW PRZENOŚNYCH, MONITORA, DRUKAREK , AKCESORIÓW KOMPUTEROWY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Cs w:val="24"/>
        </w:rPr>
        <w:t>ORAZ OPROGRAMOWAŃ DLA JEDNOSTEK ORGANIZACYJNYCH AKADEMII IM. JANA DŁUGOSZ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7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akcesoriów komputerowych dla Wydziału Nauk Społecznych. </w:t>
      </w:r>
    </w:p>
    <w:p>
      <w:pPr>
        <w:pStyle w:val="Normal"/>
        <w:spacing w:lineRule="auto" w:line="360" w:before="0" w:after="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 xml:space="preserve">PenDrive (4 szt.)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przenośna typu flash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jemność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6 G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 miesiąc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bel VGA (2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</w:t>
      </w:r>
      <w:r>
        <w:rPr/>
        <w:t>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bel do dostarczenia sygnały wizyjn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wtyczek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-Sub męski / D-Sub męsk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ługość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 (elastyczny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napToGrid w:val="false"/>
        <w:spacing w:lineRule="auto" w:line="360" w:before="0" w:after="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bel zasilający ( 1 szt.)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TextBody"/>
        <w:widowControl w:val="false"/>
        <w:snapToGrid w:val="false"/>
        <w:spacing w:lineRule="auto" w:line="360" w:before="0" w:after="0"/>
        <w:jc w:val="both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bel zasilający typu koniczynk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ługość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 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TextBody"/>
        <w:widowControl w:val="false"/>
        <w:snapToGrid w:val="false"/>
        <w:spacing w:lineRule="auto" w:line="360"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napToGrid w:val="false"/>
        <w:spacing w:lineRule="auto" w:line="360" w:before="0" w:after="0"/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stwa antyprzepięciowa (2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TextBody"/>
        <w:widowControl w:val="false"/>
        <w:snapToGrid w:val="false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</w:t>
      </w:r>
      <w:r>
        <w:rPr/>
        <w:t>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stwa antyprzepięciow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gniaz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ługość kabl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5 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łączni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zpieczni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bsorpcja energii sumarycz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0J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 miesiąc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TextBody"/>
        <w:widowControl w:val="false"/>
        <w:snapToGrid w:val="false"/>
        <w:spacing w:lineRule="auto" w:line="360"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lawiatura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/>
        <w:ind w:right="284" w:hanging="0"/>
        <w:rPr/>
      </w:pPr>
      <w:r>
        <w:rPr/>
        <w:t>………………………………</w:t>
      </w:r>
      <w:r>
        <w:rPr/>
        <w:t>.……………………………………………………………………………………………………………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awiatura komputerow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klawiatury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odowa, płaska dużym klawiszem BACKSPAC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US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ystyk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eferowana czarna lub srebrno czarn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 miesiąc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keepLines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ahoma" w:ascii="Tahoma" w:hAnsi="Tahoma"/>
          <w:b w:val="false"/>
          <w:sz w:val="20"/>
        </w:rPr>
        <w:t>Czytnik kart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/>
        <w:ind w:right="284" w:hanging="0"/>
        <w:rPr/>
      </w:pPr>
      <w:r>
        <w:rPr/>
        <w:t>………………………………</w:t>
      </w:r>
      <w:r>
        <w:rPr/>
        <w:t>.……………………………………………………………………………………………………………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 (PEN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Format kart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D/SDHC/microSD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USB 3.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keepLines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Mostek USB na SATA/IDE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/>
        <w:ind w:right="284" w:hanging="0"/>
        <w:rPr/>
      </w:pPr>
      <w:r>
        <w:rPr/>
        <w:t>………………………………</w:t>
      </w:r>
      <w:r>
        <w:rPr/>
        <w:t>.……………………………………………………………………………………………………………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stek USB 2.0 na SATAIDE 2,5’’ 3,5’’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posaże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lacz i pełne okablowanie (z przejściówkami) w zestawi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y LED informujące na bieżąco o czasie prac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łącznik KVM ( 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/>
        <w:ind w:right="284" w:hanging="0"/>
        <w:rPr/>
      </w:pPr>
      <w:r>
        <w:rPr/>
        <w:t>………………………………</w:t>
      </w:r>
      <w:r>
        <w:rPr/>
        <w:t>.……………………………………………………………………………………………………………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łącznik KVM 2 portowy (VGA+USB+AUDIO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maksymal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48x153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budowany komplet kabl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emulacja klawiatury/myszy USB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wybór aktywnego portu kombinacją klawisz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 miesięc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720" w:hanging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niwersalny zasilacz do Notebooków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/>
        <w:ind w:right="284" w:hanging="0"/>
        <w:rPr/>
      </w:pPr>
      <w:r>
        <w:rPr/>
        <w:t>………………………………</w:t>
      </w:r>
      <w:r>
        <w:rPr/>
        <w:t>.……………………………………………………………………………………………………………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niwersalny zasilacz do notebooków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a między innymi laptopów marki DELL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 miesięc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</w:t>
        <w:tab/>
      </w:r>
      <w:r>
        <w:rPr>
          <w:rFonts w:cs="Tahoma" w:ascii="Tahoma" w:hAnsi="Tahoma"/>
          <w:sz w:val="20"/>
        </w:rPr>
        <w:t>Tester napięcia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/>
        <w:ind w:right="284" w:hanging="0"/>
        <w:rPr/>
      </w:pPr>
      <w:r>
        <w:rPr/>
        <w:t>………………………………</w:t>
      </w:r>
      <w:r>
        <w:rPr/>
        <w:t>.……………………………………………………………………………………………………………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ster napięcia zasilaczy komputerowych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rzone napięc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+12V;-12V;+5V;-5V;+3,3V-3,3V (dokładność pomiaru ± 0,1V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Alarm przy zbyt dużym/niskim napięciu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Sprawdzanie napięć na wtykach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pin oraz 24-pin (ATX),Floppy, S-ATA, HDD,CDROM, 4-PIN(Xenon, Pentium 4), 8-PIN (Dual-CPU), 6-PIN (PCI-EXPRESS),StandBy(SB), ATX 12V Power Good(PG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 miesięc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42:00Z</dcterms:created>
  <dc:creator>Małgorzata Strąk</dc:creator>
  <dc:description/>
  <cp:keywords/>
  <dc:language>en-US</dc:language>
  <cp:lastModifiedBy>Małgorzata Strąk</cp:lastModifiedBy>
  <cp:lastPrinted>2012-12-05T14:15:00Z</cp:lastPrinted>
  <dcterms:modified xsi:type="dcterms:W3CDTF">2012-12-05T13:58:00Z</dcterms:modified>
  <cp:revision>4</cp:revision>
  <dc:subject/>
  <dc:title>Załącznik nr 4 </dc:title>
</cp:coreProperties>
</file>